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8–1</w:t>
        <w:tab/>
        <w:t>Food and Nutrition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od and Energ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hy do we need to ea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ells convert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How can energy in your food be measure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u w:val="single"/>
        </w:rPr>
        <w:t>Calories-</w:t>
      </w:r>
      <w:r>
        <w:rPr>
          <w:rFonts w:cs="Calibri" w:ascii="Calibri" w:hAnsi="Calibri"/>
          <w:sz w:val="22"/>
          <w:szCs w:val="22"/>
        </w:rPr>
        <w:t xml:space="preserve"> definition-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mbol-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versions-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average teenager needs how many a day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hy does it matter what kind of food you ea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he science of nutrition is.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How is energy released in ATP so that cells can use i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Nutrients are what?                          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For what does your body use them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List the six categories her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Water- the most important one!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KEY CONCEPT:</w:t>
      </w:r>
      <w:r>
        <w:rPr>
          <w:rFonts w:cs="Calibri" w:ascii="Calibri" w:hAnsi="Calibri"/>
          <w:sz w:val="22"/>
          <w:szCs w:val="22"/>
        </w:rPr>
        <w:t xml:space="preserve"> Why is this such an important nutrient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How much do you need to drink a day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hat is the source of water in our diets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How does sweat help to maintain homeostasi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Carbohydrates-</w:t>
      </w:r>
      <w:r>
        <w:rPr>
          <w:rFonts w:cs="Calibri" w:ascii="Calibri" w:hAnsi="Calibri"/>
          <w:sz w:val="22"/>
          <w:szCs w:val="22"/>
        </w:rPr>
        <w:t>define…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amples of simple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amples of comple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gars are-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ches are-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hey are broken down into…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What is  fiber, and why is it impt. in your diet?-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Fats</w:t>
      </w:r>
      <w:r>
        <w:rPr>
          <w:rFonts w:cs="Calibri" w:ascii="Calibri" w:hAnsi="Calibri"/>
          <w:sz w:val="22"/>
          <w:szCs w:val="22"/>
        </w:rPr>
        <w:t>- define…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does your body need them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turated means-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saturated means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roteins</w:t>
      </w:r>
      <w:r>
        <w:rPr>
          <w:rFonts w:cs="Calibri" w:ascii="Calibri" w:hAnsi="Calibri"/>
          <w:sz w:val="22"/>
          <w:szCs w:val="22"/>
        </w:rPr>
        <w:t>-define.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 some roles of proteins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ive some examples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are made up of 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What is an essential amino acid, and from where do you get them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Vitamins</w:t>
      </w:r>
      <w:r>
        <w:rPr>
          <w:rFonts w:cs="Calibri" w:ascii="Calibri" w:hAnsi="Calibri"/>
          <w:sz w:val="22"/>
          <w:szCs w:val="22"/>
        </w:rPr>
        <w:t>- define…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do you get them?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tamin K…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tamin D…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t-soluble examples and features-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ter soluble examples and features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.  Why should you not take more then the recommended dos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Minerals</w:t>
      </w:r>
      <w:r>
        <w:rPr>
          <w:rFonts w:cs="Calibri" w:ascii="Calibri" w:hAnsi="Calibri"/>
          <w:sz w:val="22"/>
          <w:szCs w:val="22"/>
        </w:rPr>
        <w:t>- define…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amples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your body metabolize them?  How does it lose them and replace them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trition and a Balanced Diet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od Guide Pyramid- classifies 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Key point – you should.b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 The daily value 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130290" cy="38309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3831120"/>
                          <a:chOff x="0" y="0"/>
                          <a:chExt cx="6130440" cy="383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30440" cy="38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3560" y="25804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25804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507960"/>
                            <a:ext cx="217800" cy="41472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30960"/>
                            <a:ext cx="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3440" y="975240"/>
                            <a:ext cx="422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4320" y="1118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10320"/>
                            <a:ext cx="40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12103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367640"/>
                            <a:ext cx="195480" cy="36504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1367640"/>
                            <a:ext cx="195480" cy="36504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2103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3640" y="12103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1367640"/>
                            <a:ext cx="195120" cy="36504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367640"/>
                            <a:ext cx="195480" cy="36504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2103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367640"/>
                            <a:ext cx="195120" cy="36504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121032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1838880"/>
                            <a:ext cx="4230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5080" y="198360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09628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26044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300672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0962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000" y="2710800"/>
                            <a:ext cx="470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uch as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28548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26044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20962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440" y="2710800"/>
                            <a:ext cx="470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uch as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300672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28548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5800" y="1838880"/>
                            <a:ext cx="669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e made of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960" y="284040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284040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2100600"/>
                            <a:ext cx="0" cy="72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120" y="2100600"/>
                            <a:ext cx="0" cy="72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226044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98756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8840" y="1838880"/>
                            <a:ext cx="4230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3640" y="226044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20962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226044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5080" y="209628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2480" y="0"/>
                            <a:ext cx="31521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40"/>
                                  <w:rFonts w:ascii="Arial Black" w:hAnsi="Arial Black" w:eastAsia="Times New Roman" w:cs="Arial Black"/>
                                  <w:color w:val="FFFFFF"/>
                                  <w:lang w:val="en-US" w:bidi="ar-SA"/>
                                </w:rPr>
                                <w:t>Concept Map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5080" y="173412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0" y="1838880"/>
                            <a:ext cx="4237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3640" y="198360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080" y="209628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3640" y="173412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1838880"/>
                            <a:ext cx="930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e made using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600" y="198756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210060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73412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73412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680" y="300672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28548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2400" y="3006720"/>
                            <a:ext cx="705600" cy="366480"/>
                          </a:xfrm>
                          <a:prstGeom prst="ellips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8548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285480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173412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198360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326520"/>
                            <a:ext cx="10558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Section 38-1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040" y="513720"/>
                            <a:ext cx="749160" cy="41580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utrien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840" y="1217160"/>
                            <a:ext cx="0" cy="140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217160"/>
                            <a:ext cx="0" cy="140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1217160"/>
                            <a:ext cx="0" cy="140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160" y="1217160"/>
                            <a:ext cx="0" cy="140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1374120"/>
                            <a:ext cx="475344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rbohydrate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552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at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4820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ineral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260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rotein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544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itamin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27280" y="1217160"/>
                            <a:ext cx="0" cy="1404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1120" y="2266920"/>
                            <a:ext cx="5482440" cy="9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lex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944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20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684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57924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atty Acids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5600" y="57924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120" y="3013200"/>
                            <a:ext cx="464328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96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7680" y="0"/>
                              <a:ext cx="70560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7pt;height:301.65pt" coordorigin="0,0" coordsize="9654,6033">
                <v:rect id="shape_0" stroked="f" o:allowincell="f" style="position:absolute;left:0;top:0;width:9653;height:60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44,4064" to="1344,42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4,4064" to="2494,42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4657;top:800;width:342;height:65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5112,1466" to="5112,15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1536;width:66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9,1762" to="5109,1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4,1906" to="8334,1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9,1906" to="1929,2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1491;top:2154;width:307;height:5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ccccff" stroked="t" o:allowincell="f" style="position:absolute;left:3863;top:2154;width:307;height:5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4300,1906" to="4300,2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05,1906" to="8305,2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7867;top:2154;width:306;height:5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ccccff" stroked="t" o:allowincell="f" style="position:absolute;left:5196;top:2154;width:307;height:5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5634,1906" to="5634,2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6540;top:2154;width:306;height:5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6977,1906" to="6977,21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96;top:2896;width:665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9,3124" to="1929,3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,3301" to="2505,3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795;top:3560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ccccff" stroked="t" o:allowincell="f" style="position:absolute;left:795;top:4735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1350,3301" to="1350,3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8;top:4269;width:740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uch 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0,4496" to="1350,4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1944;top:3560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2500,3301" to="2500,3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28;top:4269;width:740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uch 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ccff" stroked="t" o:allowincell="f" style="position:absolute;left:1944;top:4735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2500,4496" to="2500,4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3;top:2896;width:1053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e made 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ccff" stroked="t" o:allowincell="f" style="position:absolute;left:3167;top:4473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oval id="shape_0" fillcolor="#ccccff" stroked="t" o:allowincell="f" style="position:absolute;left:4315;top:4473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3722,3308" to="3722,4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1,3308" to="4871,4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5079;top:3560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5634,3130" to="5634,3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44;top:2896;width:665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ccccff" stroked="t" o:allowincell="f" style="position:absolute;left:7171;top:3560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7726,3301" to="7726,3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8318;top:3560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8874,3301" to="8874,3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5;top:0;width:4963;height:38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40"/>
                            <w:rFonts w:ascii="Arial Black" w:hAnsi="Arial Black" w:eastAsia="Times New Roman" w:cs="Arial Black"/>
                            <w:color w:val="FFFFFF"/>
                            <w:lang w:val="en-US" w:bidi="ar-SA"/>
                          </w:rPr>
                          <w:t>Concept M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9,2731" to="1929,2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71;top:2896;width:666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05,3124" to="8305,3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26,3301" to="8881,3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05,2731" to="8305,2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0;top:2896;width:146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e made u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0,3130" to="4300,3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2,3308" to="4877,33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0,2731" to="4300,2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4,2731" to="5634,2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5847;top:4735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6403,4496" to="6403,4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ccccff" stroked="t" o:allowincell="f" style="position:absolute;left:6996;top:4735;width:1110;height:5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black" weight="9360" joinstyle="miter" endcap="flat"/>
                  <w10:wrap type="none"/>
                </v:oval>
                <v:line id="shape_0" from="7551,4496" to="7551,4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97,4496" to="7552,4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7,2731" to="6977,2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7,3124" to="697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80;top:514;width:166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Section 38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f" o:allowincell="f" style="position:absolute;left:4529;top:809;width:1179;height:65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utri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oval>
                <v:line id="shape_0" from="1924,1917" to="1924,213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4296,1917" to="4296,213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8301,1917" to="8301,213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5630,1917" to="5630,213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group id="shape_0" style="position:absolute;left:1368;top:2164;width:7486;height:576">
                  <v:oval id="shape_0" stroked="f" o:allowincell="f" style="position:absolute;left:1368;top:2164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rbohydr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3739;top:2164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a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7743;top:2164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inera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5073;top:2164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rote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6416;top:2164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itam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line id="shape_0" from="6972,1917" to="6972,213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group id="shape_0" style="position:absolute;left:789;top:3570;width:8634;height:1488">
                  <v:oval id="shape_0" stroked="f" o:allowincell="f" style="position:absolute;left:789;top:3570;width:1110;height:57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1939;top:3570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le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5072;top:3570;width:1110;height:57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7164;top:3570;width:1110;height:57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8312;top:3570;width:1110;height:57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3161;top:4482;width:1110;height:575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atty Aci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4310;top:4482;width:1110;height:57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789;top:4745;width:7312;height:576">
                  <v:oval id="shape_0" stroked="f" o:allowincell="f" style="position:absolute;left:789;top:4745;width:1110;height:57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1939;top:4745;width:1110;height:57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5841;top:4745;width:1110;height:57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  <v:oval id="shape_0" stroked="f" o:allowincell="f" style="position:absolute;left:6990;top:4745;width:1110;height:57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69480" cy="4800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9480" cy="4800600"/>
                          <a:chOff x="0" y="0"/>
                          <a:chExt cx="7269480" cy="4800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6948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36120" y="799560"/>
                            <a:ext cx="3814560" cy="30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5720" y="3548880"/>
                            <a:ext cx="353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ats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3650040"/>
                            <a:ext cx="4039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ugars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929520"/>
                            <a:ext cx="212076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ats, Oils, and Sweets (use sparingly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ft drinks, candy, ice cream, mayonnaise, and other foods in this group have relatively few valuable nutrients.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5320" y="1476360"/>
                            <a:ext cx="5133240" cy="65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16560" cy="61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ilk, Yogurt, and Cheese Grou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2-3 Servings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ilk and other dairy products are rich in proteins, carbohydrates, vitamins, and minerals.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0640" y="35640"/>
                              <a:ext cx="1902600" cy="61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eat, Poultry, Fish, Dry Beans, Eggs, and Nut Grou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2-3 servings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These foods are high in protein.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hey also supply vitamins and minerals.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65320" y="2133720"/>
                            <a:ext cx="5189400" cy="71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8440" cy="61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egetable Grou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3-5 servings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egetables are a low-fat source of carbohydrates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iber, vitamins, and minerals.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2680" y="100800"/>
                              <a:ext cx="1566720" cy="61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uit Grou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(2-4 servings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uits are good sources of carbohydrates, fiber, vitamin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nd water.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66880" y="2867040"/>
                            <a:ext cx="1284480" cy="105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ead, Cereal, R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d Pasta Grou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6-11 serving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foods at the base of the pyramid are rich in complex carbohydrates and also provide proteins, fiber, vitamins, and some minerals.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2.4pt;height:378pt" coordorigin="0,0" coordsize="11448,7560">
                <v:rect id="shape_0" stroked="f" o:allowincell="f" style="position:absolute;left:0;top:0;width:11447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9;top:1259;width:6006;height:47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23;top:5589;width:556;height:2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a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5748;width:635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uga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4;top:1464;width:3339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ats, Oils, and Sweets (use sparingly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ft drinks, candy, ice cream, mayonnaise, and other foods in this group have relatively few valuable nutrient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5;top:2325;width:8084;height:1029">
                  <v:shape id="shape_0" stroked="f" o:allowincell="f" style="position:absolute;left:1835;top:2325;width:2860;height:9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ilk, Yogurt, and Cheese Grou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2-3 Servings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ilk and other dairy products are rich in proteins, carbohydrates, vitamins, and mineral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3;top:2381;width:2995;height:9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eat, Poultry, Fish, Dry Beans, Eggs, and Nut Grou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2-3 servings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These foods are high in protein.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hey also supply vitamins and mineral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35;top:3360;width:8172;height:1133">
                  <v:shape id="shape_0" stroked="f" o:allowincell="f" style="position:absolute;left:1835;top:3360;width:2170;height:9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egetable Grou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3-5 servings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egetables are a low-fat source of carbohydrates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iber, vitamins, and mineral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0;top:3519;width:2466;height:9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ruit Grou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(2-4 servings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ruits are good sources of carbohydrates, fiber, vitamin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nd wate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52;top:4515;width:2022;height:1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ead, Cereal, R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d Pasta Grou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6-11 serving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foods at the base of the pyramid are rich in complex carbohydrates and also provide proteins, fiber, vitamins, and some mineral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o 392</w:t>
      <w:tab/>
      <w:tab/>
      <w:t>Name________________</w:t>
    </w:r>
  </w:p>
  <w:p>
    <w:pPr>
      <w:pStyle w:val="Header"/>
      <w:rPr/>
    </w:pPr>
    <w:r>
      <w:rPr/>
      <w:t>Mrs. Van Ellis</w:t>
      <w:tab/>
      <w:tab/>
      <w:t xml:space="preserve">  Date____ 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00:00Z</dcterms:created>
  <dc:creator>Preferred Customer</dc:creator>
  <dc:description/>
  <cp:keywords/>
  <dc:language>en-US</dc:language>
  <cp:lastModifiedBy>MVanElli</cp:lastModifiedBy>
  <cp:lastPrinted>2010-10-20T10:00:00Z</cp:lastPrinted>
  <dcterms:modified xsi:type="dcterms:W3CDTF">2010-10-20T14:05:00Z</dcterms:modified>
  <cp:revision>4</cp:revision>
  <dc:subject/>
  <dc:title>38–1</dc:title>
</cp:coreProperties>
</file>